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леустрою щодо відведення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для подальш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0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та доповненнями, враховуючи  заяви                ПП «ВКФ «Евріка» від 11.12.2025 № 1923/3.13.2-25 та ЖБК «Театральний-35» від 11.12.2025 та 12.01.2026 про надання дозволу на розроблення документацій із землеустрою щодо відведення земельних ділянок для подальшого встановлення земельних сервітутів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Надати дозвіл юридичній особі Приватне підприємство «Виробничо – комерційна фірма «Евріка» на розроблення проекту землеустрою щодо відведення земельної ділянки комунальної власності орієнтовною площею 0,0126 га, цільове призначення землі 02.12 – земельні ділянки загального користування, які використовуються як внутрішньоквартальні проїзди, пішоходні зони по вул. Київська, біля № 110-А, м. Первомайськ, Миколаївська область, з метою її формування як об’єкту цивільних прав та встановлення земельного сервітуту для права проїзду на транспортному засобі по наявному шляху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1. Встановити обмеження у використанні земельної ділянки (земельний сервітут) на загальну орієнтовну площу 0,0126 га (код обмеження  07.02 – право проїзду на транспортному засобі по наявному шляху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Надати дозвіл юридичній особі Житлово-будівельний кооператив «Театральний-35» на розроблення проекту землеустрою щодо відведення земельної ділянки комунальної власності орієнтовною площею 0,0070 га                для будівництва і обслуговування паркінгів та автостоянок на землях житлової та громадської забудови (код цільового призначення землі - 02.09)                      по вул. Театральна, біля будинку № 35, м. Первомайськ, Миколаївська область,           з метою її формування як об’єкту цивільних прав та встановлення земельного сервітуту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1. Встановити обмеження у використанні земельної ділянки (земельний сервітут) на загальну орієнтовну площу 0,0070 га (код обмеження  07.10 – інші земельні сервітути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Юридичним особам Приватне підприємство «Виробничо – комерційна фірма «Евріка» та Житлово-будівельний кооператив «Театральний-35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  Замовити  проекти землеустрою щодо відведе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проект</w:t>
    </w:r>
    <w:r>
      <w:rPr>
        <w:b/>
        <w:sz w:val="18"/>
        <w:szCs w:val="18"/>
        <w:lang w:val="uk-UA"/>
      </w:rPr>
      <w:t>ів</w:t>
    </w:r>
    <w:r>
      <w:rPr>
        <w:b/>
        <w:sz w:val="18"/>
        <w:szCs w:val="18"/>
      </w:rPr>
      <w:t xml:space="preserve"> землеустрою щодо відведення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их</w:t>
    </w:r>
    <w:r>
      <w:rPr>
        <w:b/>
        <w:sz w:val="18"/>
        <w:szCs w:val="18"/>
      </w:rPr>
      <w:t xml:space="preserve"> ділян</w:t>
    </w:r>
    <w:r>
      <w:rPr>
        <w:b/>
        <w:sz w:val="18"/>
        <w:szCs w:val="18"/>
        <w:lang w:val="uk-UA"/>
      </w:rPr>
      <w:t>о</w:t>
    </w:r>
    <w:r>
      <w:rPr>
        <w:b/>
        <w:sz w:val="18"/>
        <w:szCs w:val="18"/>
      </w:rPr>
      <w:t>к</w:t>
    </w:r>
    <w:r>
      <w:rPr>
        <w:b/>
        <w:sz w:val="18"/>
        <w:szCs w:val="18"/>
        <w:lang w:val="uk-UA"/>
      </w:rPr>
      <w:t xml:space="preserve"> для подальшого встановлення земельних сервітутів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6-01-28T15:41:00Z</cp:lastPrinted>
  <dcterms:modified xsi:type="dcterms:W3CDTF">2026-01-30T08:31:00Z</dcterms:modified>
  <cp:revision>636</cp:revision>
  <dc:subject/>
  <dc:title/>
</cp:coreProperties>
</file>